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PROPOZYCJA PRZEDMIOTOWYCH ZASAD OCENIANIA Z JĘZYKA ANGIELSKIEGO</w:t>
      </w:r>
    </w:p>
    <w:p>
      <w:pPr>
        <w:pStyle w:val="Domynie"/>
        <w:jc w:val="center"/>
        <w:rPr>
          <w:rFonts w:ascii="Verdana" w:hAnsi="Verdana" w:cs="Times New Roman"/>
          <w:bCs w:val="false"/>
          <w:sz w:val="16"/>
          <w:szCs w:val="16"/>
          <w:lang w:val="en-US"/>
        </w:rPr>
      </w:pPr>
      <w:r>
        <w:rPr>
          <w:rFonts w:cs="Times New Roman" w:ascii="Verdana" w:hAnsi="Verdana"/>
          <w:bCs w:val="false"/>
          <w:sz w:val="28"/>
          <w:szCs w:val="24"/>
          <w:lang w:val="en-US"/>
        </w:rPr>
        <w:t xml:space="preserve">do podręcznika </w:t>
      </w:r>
      <w:r>
        <w:rPr>
          <w:rFonts w:cs="Times New Roman" w:ascii="Verdana" w:hAnsi="Verdana"/>
          <w:bCs w:val="false"/>
          <w:i/>
          <w:sz w:val="28"/>
          <w:szCs w:val="24"/>
          <w:lang w:val="en-US"/>
        </w:rPr>
        <w:t>New English Adventure 1</w:t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I. Zasady ogólne 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 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I. Wymagania edukacyjne niezbędne do uzyskania poszczególnych śródrocznych i rocznych ocen klasyfikacyjnych</w:t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6.</w:t>
        <w:tab/>
        <w:t>Niezależnie od przyjętego w szkole systemu oceniania (np. punktowy, ocena opisowa, średnia ważona) ocenę roczną wyraża się w sześciostopniowej skali - od 1 do 6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cenianie bieżące ma za zadanie umożliwić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16"/>
          <w:szCs w:val="16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16"/>
          <w:szCs w:val="16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3. </w:t>
        <w:tab/>
        <w:t>Oceny opisowe powinna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/>
      </w:pPr>
      <w:r>
        <w:rPr>
          <w:rFonts w:cs="Verdana" w:ascii="Verdana" w:hAnsi="Verdana"/>
          <w:sz w:val="16"/>
          <w:szCs w:val="16"/>
        </w:rPr>
        <w:t>W przypadku przyjęcia zasad oceny opisowej nauczyciel zamiast wystawienia stopnia (ocenianie bieżące) w skali 1–6 powinien uczniowi napisać informację zwrotną względem wykonanej przez niego pracy w formie komentarza. Można (nie trzeba) przyjąć zasadę obowiązującą w ocenianiu kształtującym i podawać oceny w formie informacji, w której: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odnotowujemy to, co wymaga poprawienia lub dodatkowej pracy (ze strony ucznia),</w:t>
      </w:r>
    </w:p>
    <w:p>
      <w:pPr>
        <w:pStyle w:val="Bezodstpw"/>
        <w:rPr/>
      </w:pPr>
      <w:r>
        <w:rPr>
          <w:rFonts w:cs="Verdana" w:ascii="Verdana" w:hAnsi="Verdana"/>
          <w:sz w:val="16"/>
          <w:szCs w:val="16"/>
        </w:rPr>
        <w:t>c) wskazujemy w jaki sposób uczeń powinien pracę poprawić (ile, które ćwiczenia, na kiedy – możliwie dokładna informacja),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wskazujemy w jakim kierunku uczeń powinien pracować dalej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/>
      </w:pPr>
      <w:r>
        <w:rPr>
          <w:rFonts w:cs="Verdana" w:ascii="Verdana" w:hAnsi="Verdana"/>
          <w:sz w:val="16"/>
          <w:szCs w:val="16"/>
        </w:rPr>
        <w:t>Ocena opisowa ma pomagać uczniowi uczyć się, jest zatem zindywidualizowana i odnosi się do kryteriów oceniania podanych wcześniej uczniom, czyli do kryteriów dobrze wykonanej pracy. Stosując ocenianie opisowe w ocenianiu bieżącym , należy ustalić jak „opisy” zostaną w efekcie przełożone na oceny, bo oceny roczne ustala się w skali 1–6. Proponuję oceniać opisowo w trakcie zdobywania przez uczniów nowych umiejętności, ćwiczeń, pierwszych prób danej formy (np. pisania listu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2.</w:t>
        <w:tab/>
        <w:t xml:space="preserve">Do sprawdzania wiedzy, umiejętności i postępów edukacyjnych ucznia stosuje się takie narzędzia jak: obserwacja ucznia w trakcie zajęć edukacyjnych – udział ucznia </w:t>
        <w:br/>
        <w:t xml:space="preserve">w zajęciach, udział w ćwiczeniach, testy, sprawdziany, prace pisemne, kartkówki, wypowiedzi ustne. 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16"/>
          <w:szCs w:val="16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II. Wymagania edukacyjne niezbędne do uzyskania poszczególnych ocen</w:t>
      </w:r>
    </w:p>
    <w:p>
      <w:pPr>
        <w:pStyle w:val="Normal"/>
        <w:spacing w:before="480" w:after="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  <w:r>
        <w:br w:type="page"/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yteria oceniania ogólne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ograniczoną liczbę podstawow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ełnia liczne błędy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część wprowadzon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</w:t>
              <w:br/>
              <w:t>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iększość wprowadzon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szystkie wprowadzone słowa</w:t>
              <w:br/>
              <w:t>i wyrażeni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wymaw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słuchan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niewielką część istotnych informacj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niewielki zakres słownictwa</w:t>
              <w:br/>
              <w:t>i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iększość istotnych informacj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sporo błędów leksykalno-gramatycznych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dość płynne i mają odpowiedni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szystkie istotne informacj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czeń stosuje adekwatne do tematu słownictwo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truktury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płynne i mają odpowiedni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szystkie wymagane informacj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sporadyczne błędy leksykalno-gramatyczne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256"/>
        <w:gridCol w:w="28"/>
        <w:gridCol w:w="3095"/>
      </w:tblGrid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LO!</w:t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-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Przybory szkolne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roty na powitanie i pożegnanie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de-DE"/>
              </w:rPr>
              <w:t>I’m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(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de-DE"/>
              </w:rPr>
              <w:t>Anna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Kolory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lecenia i pytania dotyczące przyborów szkolnych i kolor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>
          <w:trHeight w:val="18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zybory szkolne</w:t>
              <w:br/>
              <w:t>i kolory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aguje adekwatnie na powitanie i pożegn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 inny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zybory szkolne</w:t>
              <w:br/>
              <w:t>i kolor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i.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FACE</w:t>
            </w:r>
          </w:p>
        </w:tc>
      </w:tr>
      <w:tr>
        <w:trPr>
          <w:trHeight w:val="7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–11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Części twarz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Słowa opisujące nastrój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rzymiotniki: </w:t>
            </w:r>
            <w:r>
              <w:rPr>
                <w:rFonts w:cs="Calibri" w:ascii="Verdana" w:hAnsi="Verdana"/>
                <w:b w:val="false"/>
                <w:i/>
                <w:color w:val="000000"/>
                <w:sz w:val="16"/>
                <w:szCs w:val="16"/>
              </w:rPr>
              <w:t>big, small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/She’s/He‘s happy/sad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6.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pytania dotyczące części twarzy, kolorów i przymiotników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708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337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twarzy, kolory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twarzy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ę, własny wygląd oraz innych osób, małe i duże przedmioty oraz nastro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części twarzy i kolor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>
          <w:trHeight w:val="139" w:hRule="atLeast"/>
        </w:trPr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1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IMALS</w:t>
            </w:r>
          </w:p>
        </w:tc>
      </w:tr>
      <w:tr>
        <w:trPr>
          <w:trHeight w:val="629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12-19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ierzęt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lor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Liczby 1-5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rzymiotniki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big, small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t’s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…/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t isn’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…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zwierząt, kolorów i przymiotnik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wierzęta, kolory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5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wierzęta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5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wierząt, kolorów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2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TOYS</w:t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0-27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bawki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Kolory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Liczby 1-10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Figury geometryczne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miotniki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big, small,</w:t>
            </w:r>
          </w:p>
          <w:p>
            <w:pPr>
              <w:pStyle w:val="Zawartotabeli"/>
              <w:numPr>
                <w:ilvl w:val="0"/>
                <w:numId w:val="9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Konstrukcja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t’s…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ytani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s it…?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zabawek, kolorów i przymiotnik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abawki, kolory, figury geometryczne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abawki, kolory, figury geometryczne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abawek, kolorów, figur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3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OD</w:t>
            </w:r>
          </w:p>
        </w:tc>
      </w:tr>
      <w:tr>
        <w:trPr>
          <w:trHeight w:val="727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8-35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dukty spożywcz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 like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…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 don’t like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…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ytania o preferen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Do you like…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oduktów spożywczych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odukty spożywcze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odukty spożywcz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4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BODY</w:t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36-4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 ciała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Przymiotniki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big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small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long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shor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ve go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…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części ciała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ciał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ciał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m ulubionym sporc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części ciała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5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HOUSE</w:t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4-51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iejsca w dom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mioty w dom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t’s…, It isn’t in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miejsc i przedmiotów w domu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miejsca i przedmioty w domu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miejsca i przedmioty w dom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miejsce położenia 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ój dom i pokój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miejsc i przedmiotów  w domu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miejsc w dom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6 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CLOTHES</w:t>
            </w:r>
          </w:p>
        </w:tc>
      </w:tr>
      <w:tr>
        <w:trPr>
          <w:trHeight w:val="506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52-59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Ubran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 wearing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ubrań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brani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br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brana p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god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ubrań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kolor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7 </w:t>
            </w:r>
          </w:p>
        </w:tc>
      </w:tr>
      <w:tr>
        <w:trPr>
          <w:trHeight w:val="84" w:hRule="atLeast"/>
        </w:trPr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PARTY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60-67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Zwierzęta domowe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Zwierzęta dzikie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t’s…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 wearing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 like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ve got…,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zwierząt domowych i dzikich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</w:tr>
      <w:tr>
        <w:trPr>
          <w:trHeight w:val="157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wierzęt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pisze nazwy zwierząt, zabawek i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, które zwierzęta lubi, a których 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posiadaniu zwierząt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wierząt, zabawek i produktów spożywczych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zwierząt, zabawek i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8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992" w:right="992" w:gutter="0" w:header="708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9840" cy="5746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iCs w:val="false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ormalny1">
    <w:name w:val="Normalny1"/>
    <w:qFormat/>
    <w:rPr>
      <w:rFonts w:ascii="Arial" w:hAnsi="Arial" w:eastAsia="Times New Roman" w:cs="Times New Roman"/>
      <w:b w:val="false"/>
      <w:bCs w:val="false"/>
      <w:color w:val="000000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</w:rPr>
  </w:style>
  <w:style w:type="character" w:styleId="TematkomentarzaZnak">
    <w:name w:val="Temat komentarza Znak"/>
    <w:qFormat/>
    <w:rPr>
      <w:rFonts w:ascii="Arial" w:hAnsi="Arial" w:cs="Arial"/>
      <w:b w:val="false"/>
      <w:bCs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0:00Z</dcterms:created>
  <dc:creator>Bartek Michałowski</dc:creator>
  <dc:description/>
  <cp:keywords/>
  <dc:language>en-US</dc:language>
  <cp:lastModifiedBy>Malgorzata Krajewska</cp:lastModifiedBy>
  <cp:lastPrinted>2012-11-20T14:55:00Z</cp:lastPrinted>
  <dcterms:modified xsi:type="dcterms:W3CDTF">2024-08-07T15:30:00Z</dcterms:modified>
  <cp:revision>3</cp:revision>
  <dc:subject/>
  <dc:title>Discover English 1 - rozkład materiału (2012)</dc:title>
</cp:coreProperties>
</file>